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冷冻食品</w:t>
      </w:r>
      <w:r>
        <w:rPr>
          <w:sz w:val="32"/>
          <w:szCs w:val="32"/>
        </w:rPr>
        <w:t>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200"/>
        <w:gridCol w:w="1767"/>
        <w:gridCol w:w="1605"/>
        <w:gridCol w:w="1088"/>
        <w:gridCol w:w="198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带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爪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鱼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心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荷包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蚕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青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腿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猪脚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鱼豆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汤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脚筒骨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脯肉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鸭中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鸡中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冻猪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牛转子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：所报价的产品需有产品合格证、生产日期、有效期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7:00Z</dcterms:created>
  <dc:creator>NTKO</dc:creator>
  <dc:description/>
  <dc:language>en-US</dc:language>
  <cp:lastModifiedBy>安安</cp:lastModifiedBy>
  <dcterms:modified xsi:type="dcterms:W3CDTF">2024-04-08T07:46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99F856A134883AA605BA6EF9AC27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