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lang w:val="en-US" w:eastAsia="zh-CN"/>
        </w:rPr>
        <w:t xml:space="preserve">       </w:t>
      </w: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饮料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牛奶及</w:t>
      </w:r>
      <w:r>
        <w:rPr>
          <w:sz w:val="32"/>
          <w:szCs w:val="32"/>
        </w:rPr>
        <w:t>奶制品报价单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12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箱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伊利纯牛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牛纯牛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慕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仑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典纯牛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酸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营养快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老吉凉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百事可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芬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雪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低温奶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榨椰子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夫山泉矿泉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注：低温奶可另附表格</w:t>
            </w:r>
          </w:p>
        </w:tc>
      </w:tr>
    </w:tbl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报价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47"/>
        <w:gridCol w:w="2588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，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企业管理符合疫情防控要求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材相同品质，价格低者得分高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08" w:leader="none"/>
      </w:tabs>
      <w:spacing w:lineRule="auto" w:line="432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NTKO</dc:creator>
  <dc:description/>
  <dc:language>en-US</dc:language>
  <cp:lastModifiedBy>安安</cp:lastModifiedBy>
  <cp:lastPrinted>2019-12-23T08:36:00Z</cp:lastPrinted>
  <dcterms:modified xsi:type="dcterms:W3CDTF">2023-04-04T08:13:5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346C9D6B74C52946B835775D4A40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